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96360</wp:posOffset>
            </wp:positionH>
            <wp:positionV relativeFrom="paragraph">
              <wp:posOffset>-3175</wp:posOffset>
            </wp:positionV>
            <wp:extent cx="1945640" cy="863600"/>
            <wp:effectExtent l="0" t="0" r="0" b="0"/>
            <wp:wrapNone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Meie: 07.10.2024 nr JV-MAA-1/5369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IIGIVARA KASUTAMISEKS ANDMISE  ja ISIKLIKU KASUTUSÕIGUSE SEADMISE TAOTLUS (tehnovõrgud ja rajatised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Elektrilevi OÜ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istrikood või isikukood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050857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adress:  Veskiposti tn 2, 10138 Tallinn</w:t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Õigustatud isiku poolne lepingu sõlmija nimi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ndra McManus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epingu sõlmija e-posti aadress, telefoni number 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 w:eastAsia="et-EE"/>
                </w:rPr>
                <w:t>Andra.McManus@elektrilevi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tel 5123441</w:t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 KONTAKTISIK menetlemisel (kui erineb lepingu allkirjastaja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 Riina Eha</w:t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-posti aadress, telefoni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riina.eha@elektrilevi.ee</w:t>
              </w:r>
            </w:hyperlink>
            <w:r>
              <w:rPr>
                <w:rFonts w:cs="Times New Roman" w:ascii="Times New Roman" w:hAnsi="Times New Roman"/>
                <w:color w:val="0070C0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el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85399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jadusel esindusvolitus (PDF-fail)</w:t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Tehnovõrgu arendamine</w:t>
            </w:r>
          </w:p>
        </w:tc>
      </w:tr>
      <w:tr>
        <w:trPr>
          <w:trHeight w:val="27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</w:tc>
        <w:tc>
          <w:tcPr>
            <w:tcW w:w="6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nimetus ja number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nr LC1806 „Viimsi metskond 314 liitumine madalpingel, Kangru alevik, Kiili vald Harju maakond“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koostaja: Stromtec OÜ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pordiameti kooskõlastuse vastuskirja kuupäev ja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9.2024 nr 7.1-2/24/14789-2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ber ja nimetus: 15 Tallinn-Rapla-Türi tee T1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astritunnus: 30402:001:0011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nnistu registriosa number: 32517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igi kinnisvararegistri objekti kood: KV11291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Kasutusõiguse sisu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POS 1: elektri maakaabelliini  ja jaotuskilb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Ruumikuju andmed: PARI ID:</w:t>
            </w:r>
            <w:r>
              <w:rPr>
                <w:rFonts w:cs="Roboto" w:ascii="Roboto" w:hAnsi="Roboto"/>
                <w:color w:val="000000"/>
                <w:spacing w:val="2"/>
                <w:sz w:val="21"/>
                <w:szCs w:val="21"/>
              </w:rPr>
              <w:t xml:space="preserve"> 453508</w:t>
            </w:r>
            <w:r>
              <w:rPr>
                <w:rFonts w:cs="Roboto" w:ascii="Roboto" w:hAnsi="Roboto"/>
                <w:color w:val="000000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u w:val="single"/>
              </w:rPr>
              <w:t xml:space="preserve">  ja link: 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i/>
                  <w:iCs/>
                </w:rPr>
                <w:t>https://pari.kataster.ee/magic-link/4f8b2247-0a32-4ce6-bffe-f9f2b2127909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 SÕLMIMISE KULUD TASUB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Elektrilevi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Isikliku kasutusõiguse seadmise plaa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Esindusvolitu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Transpordiameti kooskõlastus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  <w:color w:val="0070C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70C0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  <w:font w:name="Roboto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ndra.McManus@elektrilevi.ee" TargetMode="External"/><Relationship Id="rId4" Type="http://schemas.openxmlformats.org/officeDocument/2006/relationships/hyperlink" Target="mailto:riina.eha@elektrilevi.ee" TargetMode="External"/><Relationship Id="rId5" Type="http://schemas.openxmlformats.org/officeDocument/2006/relationships/hyperlink" Target="https://pari.kataster.ee/magic-link/4f8b2247-0a32-4ce6-bffe-f9f2b2127909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07:12:00Z</dcterms:created>
  <dc:creator>Your User Name</dc:creator>
  <dc:description/>
  <cp:keywords/>
  <dc:language>en-US</dc:language>
  <cp:lastModifiedBy>Riina Eha</cp:lastModifiedBy>
  <cp:lastPrinted>2020-04-26T16:24:00Z</cp:lastPrinted>
  <dcterms:modified xsi:type="dcterms:W3CDTF">2024-10-07T18:53:00Z</dcterms:modified>
  <cp:revision>10</cp:revision>
  <dc:subject/>
  <dc:title/>
</cp:coreProperties>
</file>